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bri 3D Too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791"/>
        <w:gridCol w:w="2361"/>
        <w:gridCol w:w="2241"/>
        <w:gridCol w:w="1641"/>
        <w:gridCol w:w="2526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box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pulation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ve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s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ive Constructions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 tool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3400" cy="40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88" r="-6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3400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8" t="-86" r="-6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3400" cy="409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8" t="-88" r="-6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3400" cy="409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" t="-88" r="-6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3400" cy="409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8" t="-88" r="-6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s contained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0125" cy="381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62075" cy="381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95" r="-2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5875" cy="1409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85825" cy="1409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26" r="-4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66850" cy="15811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18, 40-4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 1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 19-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p 23-2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p 26-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181"/>
        <w:gridCol w:w="2321"/>
        <w:gridCol w:w="2340"/>
        <w:gridCol w:w="2541"/>
        <w:gridCol w:w="2406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box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ormations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r Polyg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yhedr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r Polyhedr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ment and Calculation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 tool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3400" cy="4095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8" t="-88" r="-6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3400" cy="4095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8" t="-88" r="-6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3400" cy="4095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8" t="-88" r="-6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3400" cy="4095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8" t="-88" r="-6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3400" cy="4095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8" t="-88" r="-6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ol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in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7775" cy="1238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23975" cy="1409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23975" cy="12382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76375" cy="8953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40" r="-2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90650" cy="14763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 38 - 3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30 - 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3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 34 - 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5:37:00Z</dcterms:created>
  <dc:creator>Kate Mackrell</dc:creator>
  <dc:description/>
  <cp:keywords/>
  <dc:language>en-US</dc:language>
  <cp:lastModifiedBy>FradkiL</cp:lastModifiedBy>
  <dcterms:modified xsi:type="dcterms:W3CDTF">2009-02-12T15:37:00Z</dcterms:modified>
  <cp:revision>2</cp:revision>
  <dc:subject/>
  <dc:title>Appendix 2  The Tools</dc:title>
</cp:coreProperties>
</file>